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работа   №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кино-фотопроцессам и материалам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52"/>
          <w:szCs w:val="52"/>
        </w:rPr>
        <w:t>Сенситометрические и экспонометрические испытания  цветной негативной кинопленки.</w:t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тудента первого курса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ператорского факультета 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sz w:val="36"/>
          <w:szCs w:val="36"/>
        </w:rPr>
        <w:t>Поморина И.А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Задание:  </w:t>
      </w:r>
      <w:r>
        <w:rPr>
          <w:sz w:val="24"/>
          <w:szCs w:val="24"/>
        </w:rPr>
        <w:t>на основе ГОСТа провести сенситометрические и резельвонометрические испытания цветной негативной кинопленки (тип ЛН-9), определить ее основные характерис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8"/>
          <w:szCs w:val="28"/>
          <w:u w:val="single"/>
        </w:rPr>
        <w:t>Ход работы:</w:t>
      </w:r>
      <w:r>
        <w:rPr>
          <w:sz w:val="24"/>
          <w:szCs w:val="24"/>
        </w:rPr>
        <w:t xml:space="preserve">  На каждый из отрезков пленки ДС-5 была впечатана сенситограмма и отснята экспонограмма со значениями чувствительности от 25 до 800 ед. с шагом в пол ступени.  Обе пленки были проявлены (одна 5 мин, а другая 10 минут).  </w:t>
      </w:r>
    </w:p>
    <w:p>
      <w:pPr>
        <w:pStyle w:val="Normal"/>
        <w:rPr/>
      </w:pPr>
      <w:r>
        <w:rPr>
          <w:sz w:val="24"/>
          <w:szCs w:val="24"/>
        </w:rPr>
        <w:t>Режим обработки пленки в лабораторной работе близки к режиму обработки в проявочных машинах. Растворы из проявочний машины для достижения наибольшего соответствия реальному режиму обраьотк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ежим обработки ( ГОСТ   5554-70 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tbl>
      <w:tblPr>
        <w:tblW w:w="70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736"/>
        <w:gridCol w:w="1941"/>
      </w:tblGrid>
      <w:tr>
        <w:trPr/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работки (мин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оя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(+- 0.3)</w:t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роя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(+- 0.3)</w:t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Фиксирова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(+- 2</w:t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мы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8</w:t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тбелива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(+- 1)</w:t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ромы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-18 </w:t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Фиксирование 2-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(+- 2)</w:t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Промы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-18 </w:t>
            </w:r>
          </w:p>
        </w:tc>
      </w:tr>
      <w:tr>
        <w:trPr/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Суш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Состав цвет. проявляющих растворов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Раствор 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илон-Б             1г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идрохинон        1,2г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ЦПВ-1                2,3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ода                   0.4г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Раствор Б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илон-Б             1г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льфит натрия         2г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таж                60г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роместый Калий 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ода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Состав  допроявляющего раствор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бисульфит натрия 2г.</w:t>
      </w:r>
    </w:p>
    <w:p>
      <w:pPr>
        <w:pStyle w:val="Normal"/>
        <w:rPr/>
      </w:pPr>
      <w:r>
        <w:rPr>
          <w:i/>
          <w:iCs/>
          <w:sz w:val="24"/>
          <w:szCs w:val="24"/>
        </w:rPr>
        <w:t>Вод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Состав  фиксирующего раствор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Триасульфат натрия 200 г.</w:t>
      </w:r>
    </w:p>
    <w:p>
      <w:pPr>
        <w:pStyle w:val="Normal"/>
        <w:rPr/>
      </w:pPr>
      <w:r>
        <w:rPr>
          <w:i/>
          <w:iCs/>
          <w:sz w:val="24"/>
          <w:szCs w:val="24"/>
        </w:rPr>
        <w:t>Сульфит натрия безводный 5г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бисульфит натрия 2 г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да до 1 литр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Состав  отбеливающих растворов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Железосинеродистый калий 30 г.</w:t>
      </w:r>
    </w:p>
    <w:p>
      <w:pPr>
        <w:pStyle w:val="Normal"/>
        <w:rPr/>
      </w:pPr>
      <w:r>
        <w:rPr>
          <w:i/>
          <w:iCs/>
          <w:sz w:val="24"/>
          <w:szCs w:val="24"/>
        </w:rPr>
        <w:t>Броместый калий  15г.</w:t>
      </w:r>
    </w:p>
    <w:p>
      <w:pPr>
        <w:pStyle w:val="Normal"/>
        <w:rPr/>
      </w:pPr>
      <w:r>
        <w:rPr>
          <w:i/>
          <w:iCs/>
          <w:sz w:val="24"/>
          <w:szCs w:val="24"/>
        </w:rPr>
        <w:t>Фосфорно кислый калий  17 г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да до 1 литр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тические плотности сенситограмм и экспонограмм были замерены на денситометре . при промере плотностей сенситометр необходимо установить на 0 без пленки за синим, зеленым и красными фильтрами. Замер плотностей производится за каждым фильтром для каждого из слоев пленки. На основе данных были построенны две группы характеристических кривых для каждого времени проявления при этом необходимо иметь в виду, что экспозиция первого поля 5 лк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Критериальная плотность.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озитивной чб кинопленки при нах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</w:rPr>
        <w:t xml:space="preserve"> необходимо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прибавить 0.2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p</w:t>
      </w:r>
      <w:r>
        <w:rPr>
          <w:b/>
          <w:b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min</w:t>
      </w:r>
      <w:r>
        <w:rPr>
          <w:b/>
          <w:bCs/>
          <w:sz w:val="24"/>
          <w:szCs w:val="24"/>
        </w:rPr>
        <w:t xml:space="preserve"> + 0.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5 мин</w:t>
      </w:r>
      <w:r>
        <w:rPr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10 мин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kp</w:t>
            </w:r>
            <w:r>
              <w:rPr>
                <w:sz w:val="24"/>
                <w:szCs w:val="24"/>
                <w:vertAlign w:val="subscript"/>
              </w:rPr>
              <w:t xml:space="preserve"> С.</w:t>
            </w:r>
            <w:r>
              <w:rPr>
                <w:sz w:val="24"/>
                <w:szCs w:val="24"/>
              </w:rPr>
              <w:t xml:space="preserve"> =  1.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kp</w:t>
            </w:r>
            <w:r>
              <w:rPr>
                <w:sz w:val="24"/>
                <w:szCs w:val="24"/>
                <w:vertAlign w:val="subscript"/>
              </w:rPr>
              <w:t xml:space="preserve"> З.</w:t>
            </w:r>
            <w:r>
              <w:rPr>
                <w:sz w:val="24"/>
                <w:szCs w:val="24"/>
              </w:rPr>
              <w:t xml:space="preserve"> =  0.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kp</w:t>
            </w:r>
            <w:r>
              <w:rPr>
                <w:sz w:val="24"/>
                <w:szCs w:val="24"/>
                <w:vertAlign w:val="subscript"/>
              </w:rPr>
              <w:t xml:space="preserve"> К.</w:t>
            </w:r>
            <w:r>
              <w:rPr>
                <w:sz w:val="24"/>
                <w:szCs w:val="24"/>
              </w:rPr>
              <w:t xml:space="preserve"> =  0.5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kp</w:t>
            </w:r>
            <w:r>
              <w:rPr>
                <w:sz w:val="24"/>
                <w:szCs w:val="24"/>
                <w:vertAlign w:val="subscript"/>
              </w:rPr>
              <w:t xml:space="preserve"> С.</w:t>
            </w:r>
            <w:r>
              <w:rPr>
                <w:sz w:val="24"/>
                <w:szCs w:val="24"/>
              </w:rPr>
              <w:t xml:space="preserve"> =  2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kp</w:t>
            </w:r>
            <w:r>
              <w:rPr>
                <w:sz w:val="24"/>
                <w:szCs w:val="24"/>
                <w:vertAlign w:val="subscript"/>
              </w:rPr>
              <w:t xml:space="preserve"> З.</w:t>
            </w:r>
            <w:r>
              <w:rPr>
                <w:sz w:val="24"/>
                <w:szCs w:val="24"/>
              </w:rPr>
              <w:t xml:space="preserve"> =  1.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kp</w:t>
            </w:r>
            <w:r>
              <w:rPr>
                <w:sz w:val="24"/>
                <w:szCs w:val="24"/>
                <w:vertAlign w:val="subscript"/>
              </w:rPr>
              <w:t xml:space="preserve"> К.</w:t>
            </w:r>
            <w:r>
              <w:rPr>
                <w:sz w:val="24"/>
                <w:szCs w:val="24"/>
              </w:rPr>
              <w:t xml:space="preserve"> =  0.7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Светочувствительность (по критерию 0.2 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Светочувствительность негативной пленки определяется по критерию 0.2. Для этого из точе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на шкалу светочувствительности опускается перпендикуляр.</w:t>
      </w:r>
    </w:p>
    <w:p>
      <w:pPr>
        <w:pStyle w:val="Normal"/>
        <w:rPr/>
      </w:pPr>
      <w:r>
        <w:rPr>
          <w:sz w:val="24"/>
          <w:szCs w:val="24"/>
        </w:rPr>
        <w:t>Получилась три значения на каждое  время про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мин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= 3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 xml:space="preserve"> =  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</w:rPr>
              <w:t xml:space="preserve"> =  2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= 82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 xml:space="preserve"> =  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</w:rPr>
              <w:t xml:space="preserve"> =  5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 шкале Н определяем минимальную экспозиции для получения плотност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/>
        <w:t xml:space="preserve"> 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мин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= 0.04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H 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 xml:space="preserve"> =  0.0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H </w:t>
            </w:r>
            <w:r>
              <w:rPr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</w:rPr>
              <w:t xml:space="preserve"> =  0.07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= 0.01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H 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 xml:space="preserve"> =  0.0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H </w:t>
            </w:r>
            <w:r>
              <w:rPr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</w:rPr>
              <w:t xml:space="preserve"> =  0.0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2.33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1.22                  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3.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Светочувствительность (определенная аналитически 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ставив значения в формку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 = 1.6 /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</w:rPr>
        <w:t xml:space="preserve"> получа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мин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= 34.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 xml:space="preserve"> =  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</w:rPr>
              <w:t xml:space="preserve"> =  2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= 84.2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 xml:space="preserve"> =  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</w:rPr>
              <w:t xml:space="preserve"> =  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Средний градиент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шк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H</w:t>
      </w:r>
      <w:r>
        <w:rPr>
          <w:sz w:val="24"/>
          <w:szCs w:val="24"/>
        </w:rPr>
        <w:t xml:space="preserve"> сенситометрического бланка откладывается интервал в 1,3 единицы от точки пересечения перпендикуляра проведенного из критериальной точки ХК. Из новой точке на шк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H</w:t>
      </w:r>
      <w:r>
        <w:rPr>
          <w:sz w:val="24"/>
          <w:szCs w:val="24"/>
        </w:rPr>
        <w:t xml:space="preserve">  поднимается перпендикуляр  до пересечения с ХК. Таким образом на ХК имеются теперь две разные точки, отстоящие друг от друга на шк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H</w:t>
      </w:r>
      <w:r>
        <w:rPr>
          <w:sz w:val="24"/>
          <w:szCs w:val="24"/>
        </w:rPr>
        <w:t xml:space="preserve"> на 1,3 лог ед. , и они ограничивают интервал на котором определяется средний градиент. Тангенс угла наклона касательной прямой, соединяющей эти отрезки и является средним градиен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рафический способ нахождения среднего гради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лученную прямую с помощью линейки и угольника, переносим в правый угол бланка, так чтобы она проходила через точку Х1 на оси абсцисс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 минут                                               10 минут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0.9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0.8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0.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1.2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1.0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0.8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налитический способ нахождения среднего гради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средний градиент находится по форму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g 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 /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 Н, гд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 Н = 1.3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разница меж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получаем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 минут                                               10 минут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0.9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0.8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0.8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1.2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1.0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0.8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.84</w:t>
      </w:r>
      <w:r>
        <w:rPr>
          <w:sz w:val="24"/>
          <w:szCs w:val="24"/>
          <w:vertAlign w:val="subscript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2:50:00Z</dcterms:created>
  <dc:creator>Ivan Pomorin</dc:creator>
  <dc:description/>
  <dc:language>en-US</dc:language>
  <cp:lastModifiedBy>Ivan Pomorin</cp:lastModifiedBy>
  <cp:lastPrinted>1999-01-06T09:58:00Z</cp:lastPrinted>
  <dcterms:modified xsi:type="dcterms:W3CDTF">1999-01-06T07:17:00Z</dcterms:modified>
  <cp:revision>5</cp:revision>
  <dc:subject/>
  <dc:title>Лабораторная работа   №3</dc:title>
</cp:coreProperties>
</file>