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  №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ино-фотопроцессам и материалам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52"/>
          <w:szCs w:val="52"/>
        </w:rPr>
        <w:t>Сенситометрические и резельвометрические испытания черно-белой негативной кинопленки.</w:t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7"/>
          <w:szCs w:val="37"/>
        </w:rPr>
      </w:pPr>
      <w:r>
        <w:rPr>
          <w:b/>
          <w:bCs/>
          <w:i/>
          <w:iCs/>
          <w:sz w:val="37"/>
          <w:szCs w:val="37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удента первого курса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ператорского факультета 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36"/>
          <w:szCs w:val="36"/>
        </w:rPr>
        <w:t>Поморина И.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</w:rPr>
        <w:t>Учебное задание:</w:t>
      </w:r>
      <w:r>
        <w:rPr>
          <w:sz w:val="24"/>
          <w:szCs w:val="24"/>
        </w:rPr>
        <w:t xml:space="preserve"> на основе ГОСТа произвести сенситометрические и резельвометрические испытания черно-белой негативной фотопленки. Определить ее характеристи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Ход работы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ъемка 3х экспонограм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впечатывание 3х сенситогр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впечатывание 2х резельв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обработка снятых пленок а 3 различных времени проявления ( минимальное, среднее, максимально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3х  характеристических кривых и определение основных параметров плен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графика кинетики проя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бор оптимального негатива промер плотност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u w:val="single"/>
        </w:rPr>
        <w:t>1. Съемка 3х экспонограмм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три фото-кассеты  заряжается черно-белая негативная пленка одной и той же партии и оси. Я проводил испытания пленки производства объединения Свема А-2ш (Пария № 1369 Рулон № 9 дата выпуска 8 1997г). Затем на каждую пленку снимается по экспонограмме с шагом в одну диафрагму. Для съемки экспонограммы нам необходима шкала имеющая белое черное и средне серое поле, источник света, человек с хорошей улыбкой и  фотокамера. Необходимо получить такую крупность лица и шкалы в негативе, которая нам позволит без проблем осуществить дальнейшие измерения. Также внимание стоит уделить тому, чтобы при съемке источник света создавал одинаковые освещенности на лице и шкале. Далее производится съемка серии кадров с разной экспозицией. Это можно осуществлять изменяя либо выдержку, либо диафрагму (в моем случае производилось изменение диафрагма каждый кадр отличается от соседнего на 1 ступень. Для удобства дальнейших измерений в кадре помещается табличка со значением чувствительно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 Впечатывание сенситограм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впечатывания сенситограм был использован сенситометр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</w:t>
      </w:r>
      <w:r>
        <w:rPr/>
        <w:t>-2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хема строения сенситомет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SO</w:t>
            </w:r>
            <w:r>
              <w:rPr>
                <w:b/>
                <w:bCs/>
                <w:sz w:val="24"/>
                <w:szCs w:val="24"/>
              </w:rPr>
              <w:t>-2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3615" w:dyaOrig="27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75pt;height:138.75pt" filled="f" o:ole="">
                  <v:imagedata r:id="rId3" o:title=""/>
                </v:shape>
                <o:OLEObject Type="Embed" ProgID="" ShapeID="ole_rId2" DrawAspect="Content" ObjectID="_476343468" r:id="rId2"/>
              </w:objec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ающейся кожах с ламп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ел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 кл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жимной столик.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Сенситограмма впечатывается с целью определения по ГОСТу основных характеристик пленки. Сенситометр производит экспонирование пленки через оптический клин ( Ступенчатый светофильтр. У данного сенситометра имеющий 21 поле, каждое последующее поле пропускает света в 1.4 раза меньше чем предыдущее). Таким образом, сенситограмма это ряд последовательных экспозиций с заданным шаго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 впечатывание резельвограмм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Резельвограммы впечатываются на специальном приборе резельвометре. Пленка режется на куски определенной длинны и заправляется в кассеты. Свет от источника проходит через миру ( в данной лабораторной использовалась мира абсолютного контраста 1:1000) объектив резельвометра строит ее изображение , которое и впечатывается на пленку с разными экспозицыями, которые меняются с помощью фильтров вводимых за источником света.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 Обработка снятых пленок на три времени проявлени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Итак, 3 пленки с экспонограммами и сенситограммами необходимо  теперь проявить. Каждая пленка обрабатывается на свое время проявления. Это необходимо для получения характеристических кривых и графика кинетики проявления. Я обрабатывал пленки в проявите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-76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о первые две пленки были обработаны в проявителе приготовленном в лаборатории института, а последняя в проявителе производства фирмы Кодак, что привело к очень любопытным результата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то теоретически эти проявители имеют одинаковый состав: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л - 2 г.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ульфид натрия безводного - 100 г.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идрохинон - 5 г.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ура кристаллическая -2 г.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 1000мл раствора 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се пленки проявлялись при температуре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температура измерялась одним и тем же термометром в одинаковых условиях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проявления первой пленки было 8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проявления второй пленки было 12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проявления третей пленки было 16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резельвограммы проявлялись на два крайних времени проявления    ( на 8 и 16 минут)</w:t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пределение основных характеристик плен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очка критериальной плотност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на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необходимо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прибавить 0.1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р</w:t>
      </w:r>
    </w:p>
    <w:p>
      <w:pPr>
        <w:pStyle w:val="Normal"/>
        <w:ind w:firstLine="72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х пленок были получены следующие результ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 мин                0.24+0.1=0.3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 мин              0.25+0.1=0.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мин              0.25+0.1=0.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Определение светочувствительности ( по критерию 0.1 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веточувствительность можно двумя способами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фическ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 точки пересе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с ХК опускаются перпендикуляр на шкалу светочувствит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0.8 / H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светочувствительность у меня получилась равной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5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0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шкале Н определяем экспозицию которая необходима для получения пло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015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01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тичес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и значения экспозиции подставляются в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0.8 / H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53.3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8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идно, значения светочувствительности полученные графически аналитически почти совпадают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редний градиент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сенситометрического бланка откладывается интервал в 1,3 единицы от точки пересечения перпендикуляра проведенного из критериальной точки ХК. Из новой точке на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 поднимается перпендикуляр  до пересечения с ХК. Таким образом на ХК имеются теперь две разные точки, отстоящие друг от друга на шк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H</w:t>
      </w:r>
      <w:r>
        <w:rPr>
          <w:sz w:val="24"/>
          <w:szCs w:val="24"/>
        </w:rPr>
        <w:t xml:space="preserve"> на 1,3 лог ед. , и они ограничивают интервал на котором определяется средний градиент. Тангенс угла наклона касательной прямой, соединяющей эти отрезки и является средним градиен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фический способ нахождения среднего гради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лученную прямую с помощью линейки и угольника, переносим в правый угол бланка, так чтобы она проходила через точку Х1 на оси абсцис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4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58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62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тический способ нахождения среднего гради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средний градиент находится по форму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g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/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Н, гд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Н = 1.3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разница меж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лучаем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35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65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</w:t>
      </w:r>
      <w:r>
        <w:rPr>
          <w:sz w:val="24"/>
          <w:szCs w:val="24"/>
        </w:rPr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местона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.</w:t>
      </w:r>
    </w:p>
    <w:tbl>
      <w:tblPr>
        <w:tblW w:w="2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56"/>
        <w:gridCol w:w="75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vertAlign w:val="subscript"/>
                <w:lang w:val="en-US"/>
              </w:rPr>
              <w:t>kp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ми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ми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2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Фотографическая широ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отографическая широта - это проекция прямоленейного участка ХК на ось логарифма экспозиции. Находим точку соответствующую началу прямолинейного участка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>) и точку соответствующую концу прямолинейного участка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vertAlign w:val="subscript"/>
          <w:lang w:val="en-US"/>
        </w:rPr>
        <w:t>kp</w:t>
      </w:r>
      <w:r>
        <w:rPr>
          <w:sz w:val="24"/>
          <w:szCs w:val="24"/>
        </w:rPr>
        <w:t xml:space="preserve"> + 1.1). из точек пересечения этих точек с хк на оси логарифмов опускаем перпендик и получаем значение. Разница между двумя точками и есть значение фотографической шир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sz w:val="24"/>
          <w:szCs w:val="24"/>
          <w:vertAlign w:val="subscript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.88</w:t>
      </w:r>
      <w:r>
        <w:rPr>
          <w:sz w:val="24"/>
          <w:szCs w:val="24"/>
          <w:vertAlign w:val="subscript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.58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Кинетика прояв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фик КП показывает, как с изменением времени проявления меняется светочувствительность средний градиент и минимальная плотность. На шкале абсцысч откладывается время проя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шкале ординат откладывается светочувствительность, средний градиент минимальные пло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чение, полученные ранее, вводятся в блан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 построения графика каждой группы точек получается 3 кривы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градиента 0.62 достигается при чувствительности 80 при минимальной плотности = 0.25 при времени проявления 16 минут при температуре 20 С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ромер плотностей экспонограммы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птимального для каждого времени проявлкения производились замеры серой шкалы и лица снимаего человека. Ноль денситометра устанавливается по минимальной плот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951"/>
        <w:gridCol w:w="891"/>
        <w:gridCol w:w="906"/>
        <w:gridCol w:w="1925"/>
      </w:tblGrid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явлен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е в объект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чувствите-льность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и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и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Заключе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ых режимах проявления пленка А-2ш при изменении время проявления до максимального как можно увидеть по графику не очень меняет свою контрастность и светочувствительность, но зато сглаживается участок разлома на х.к. который вызван разбаллансом двух светочувствительных слоёв по светочувствительности. Скорее всего это вызвано тем, что пленка на максимальное время проявления была проявлена в проявителе Д-76 фирмы Кодак в отличии от двух других, которые были проявлены в Д- 76 который был взят из лаборатории институ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экспонограммам можно судить, что практическое значение светочувствительности оказалось больше чем найденное по сенситограмм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ученных резельтатах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62 </w:t>
      </w:r>
      <w:r>
        <w:rPr>
          <w:sz w:val="24"/>
          <w:szCs w:val="24"/>
        </w:rPr>
        <w:t xml:space="preserve">пленка удавлетворяет требованиям киносьемки.  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0:04:00Z</dcterms:created>
  <dc:creator>Ivan Pomorin</dc:creator>
  <dc:description/>
  <dc:language>en-US</dc:language>
  <cp:lastModifiedBy>Ivan Pomorin</cp:lastModifiedBy>
  <cp:lastPrinted>1999-01-05T01:33:00Z</cp:lastPrinted>
  <dcterms:modified xsi:type="dcterms:W3CDTF">1999-01-04T22:35:00Z</dcterms:modified>
  <cp:revision>8</cp:revision>
  <dc:subject/>
  <dc:title>Лабораторная работа   №1</dc:title>
</cp:coreProperties>
</file>