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 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Сенситометрические, экспонометрические и цветофотографические испытания цветной обращаемой пленки.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Учебное задание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:</w:t>
      </w:r>
      <w:r>
        <w:rPr>
          <w:rFonts w:eastAsia="Times New Roman Cyr" w:cs="Times New Roman Cyr" w:ascii="Times New Roman Cyr" w:hAnsi="Times New Roman Cyr"/>
        </w:rPr>
        <w:t xml:space="preserve">  На  основе  ГОСТа провести сенситометрические, экспонометрические испытания цветной обращаемой фотопленки,  определить ее основные характеристики; познакомиться с методикой оценки цветопередачи по цветной таблице, научиться оценивать цветовой тон, насыщенность и  светлоту; оценить цветопередачу на основе анализа 27 цветов.</w:t>
      </w:r>
    </w:p>
    <w:p>
      <w:pPr>
        <w:pStyle w:val="TextBodyInden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Порядок выполнения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Фотосъёмка экспонограммы, съемка цветного тест-объекта, впечатывание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нситограмм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Обработка  снятой пленки в стандартном режиме обработки.</w:t>
      </w:r>
    </w:p>
    <w:p>
      <w:pPr>
        <w:pStyle w:val="21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 xml:space="preserve">Измерение с помощью денситометра визуально-эквивалентных серых </w:t>
        <w:tab/>
        <w:t>плотностей (ВЭСП) и построение характеристических кривых (ХК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Графическое и аналитическое определение характеристик пленки.</w:t>
      </w:r>
    </w:p>
    <w:p>
      <w:pPr>
        <w:pStyle w:val="21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 xml:space="preserve">Определение экспозиционного индекса по экспонограмме. Замер </w:t>
        <w:tab/>
        <w:t>плотностей серого поля. Расчет корректирующего светофильтра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</w:t>
        <w:tab/>
        <w:t>Промер 30 полей тест-объекта за тремя фильтрами денситометра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</w:t>
        <w:tab/>
        <w:t>Ввод данных в компьютер. Распечатка результатов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ы и рекомендации, оформление отчета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нофотопленки цветные обращаемые ЦО-50Д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иска из Технических условий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У 6-42-200-92   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введения с 01.07.1992 г. до 01.07.1997 г.</w:t>
      </w:r>
    </w:p>
    <w:p>
      <w:pPr>
        <w:pStyle w:val="Heading3"/>
        <w:rPr/>
      </w:pPr>
      <w:r>
        <w:rPr/>
        <w:t>Фотографические показатели</w:t>
      </w:r>
    </w:p>
    <w:p>
      <w:pPr>
        <w:pStyle w:val="Heading4"/>
        <w:rPr/>
      </w:pPr>
      <w:r>
        <w:rPr/>
        <w:t>1.</w:t>
        <w:tab/>
        <w:t>Общая светочувствительность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бращенному изображению,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.ГОСТ, не менее  ______________________   50</w:t>
      </w:r>
    </w:p>
    <w:p>
      <w:pPr>
        <w:pStyle w:val="Heading4"/>
        <w:rPr/>
      </w:pPr>
      <w:r>
        <w:rPr/>
        <w:t>2.</w:t>
        <w:tab/>
        <w:t>Баланс светочувствительности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 более    _________________________   1,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3. </w:t>
        <w:tab/>
        <w:t>Средний градиент</w:t>
      </w:r>
      <w:r>
        <w:rPr/>
        <w:t xml:space="preserve">   ___________________   2,0 - 2,5</w:t>
      </w:r>
    </w:p>
    <w:p>
      <w:pPr>
        <w:pStyle w:val="Heading4"/>
        <w:rPr/>
      </w:pPr>
      <w:r>
        <w:rPr/>
        <w:t>4.</w:t>
        <w:tab/>
        <w:t>Баланс средних градиентов между нижним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редним слоями, не более  _____________   0,3</w:t>
      </w:r>
    </w:p>
    <w:p>
      <w:pPr>
        <w:pStyle w:val="Heading4"/>
        <w:rPr/>
      </w:pPr>
      <w:r>
        <w:rPr/>
        <w:t>5.</w:t>
        <w:tab/>
        <w:t>Максимальная плотность каждого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я, Б, не менее    ____________________   2,2</w:t>
      </w:r>
    </w:p>
    <w:p>
      <w:pPr>
        <w:pStyle w:val="Heading4"/>
        <w:rPr/>
      </w:pPr>
      <w:r>
        <w:rPr/>
        <w:t>6.</w:t>
        <w:tab/>
        <w:t>Минимальная плотность каждого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я, Б, не более   _____________________   0,25</w:t>
      </w:r>
    </w:p>
    <w:p>
      <w:pPr>
        <w:pStyle w:val="Heading4"/>
        <w:rPr/>
      </w:pPr>
      <w:r>
        <w:rPr/>
        <w:t>7.</w:t>
        <w:tab/>
        <w:t>Разрешающая способность, лин/мм,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менее   ______________________________   75</w:t>
      </w:r>
    </w:p>
    <w:p>
      <w:pPr>
        <w:pStyle w:val="2"/>
        <w:ind w:lef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ind w:lef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онцу гарантийного срока хранения допускается снижение свет- чувствительности не более чем на 0,26. Гарантия - 15 месяцев.</w:t>
      </w:r>
    </w:p>
    <w:p>
      <w:pPr>
        <w:pStyle w:val="2"/>
        <w:ind w:lef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ОБРАБОТКИ ЦВЕТНОЙ ОБРАЩАЕМОЙ ПЛЕН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тадии обработки  </w:t>
        <w:tab/>
        <w:tab/>
        <w:tab/>
        <w:t>Продолжительность</w:t>
        <w:tab/>
        <w:t>Температур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ab/>
        <w:tab/>
        <w:t xml:space="preserve">(минуты)    </w:t>
        <w:tab/>
        <w:t xml:space="preserve"> </w:t>
        <w:tab/>
        <w:t>раствор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 ПРОЯВЛЕНИЕ ЧЕРНО-БЕЛОЕ  указано на упаковке</w:t>
        <w:tab/>
        <w:t>25 (+_0,3)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(или 10 минут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 Промывка   __________________   </w:t>
        <w:tab/>
        <w:t xml:space="preserve">2    __________  </w:t>
        <w:tab/>
        <w:t>12...1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 ОСТАНАВЛИВАЮЩАЯ ВАННА  ______   2-3  _____  19...21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 Промывка   __________________   </w:t>
        <w:tab/>
        <w:tab/>
        <w:t>5    ______  12...1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 ЗАСВЕТКА (засветку произво-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ть двумя лампами по 100 Вт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сстоянии 0,3 м со сто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оны эмульсионного слоя)  ___  </w:t>
        <w:tab/>
        <w:t xml:space="preserve"> 3-5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 ПРОЯВЛЕНИЕ ЦВЕТНОЕ      указано на упаковке    </w:t>
        <w:tab/>
        <w:t>25</w:t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пленки или 10 мину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 Промывка  _________________________   20  _______  12...1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 ОТБЕЛИВАНИЕ  ____________________   5   ______  19...21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 Промывка     ________________________   5   ______  12...1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ФИКСИРОВАНИЕ  _________________   5      _____  19...21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 Промывка      ______________________   15-20  _____  12...1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2. Сушка                  (до полного высых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 сенситометрическом бланке строятся три характеристические кривые. Промеры плотностей сенситограммы производятся за фильтрами статуса «А». Ноль денситометра следует установить без пленки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" w:hAnsi="TimesET" w:eastAsia="TimesET" w:cs="TimesET"/>
      <w:sz w:val="24"/>
      <w:szCs w:val="24"/>
    </w:rPr>
  </w:style>
  <w:style w:type="paragraph" w:styleId="4">
    <w:name w:val="Îñíîâíîé òåêñò 4"/>
    <w:basedOn w:val="TextBodyIndent"/>
    <w:qFormat/>
    <w:pPr/>
    <w:rPr>
      <w:rFonts w:ascii="TimesET" w:hAnsi="TimesET" w:eastAsia="TimesET" w:cs="TimesET"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rFonts w:ascii="TimesET" w:hAnsi="TimesET" w:eastAsia="TimesET" w:cs="TimesET"/>
      <w:sz w:val="24"/>
      <w:szCs w:val="24"/>
    </w:rPr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>
      <w:rFonts w:ascii="TimesET" w:hAnsi="TimesET" w:eastAsia="TimesET" w:cs="TimesET"/>
      <w:sz w:val="24"/>
      <w:szCs w:val="24"/>
    </w:rPr>
  </w:style>
  <w:style w:type="paragraph" w:styleId="3">
    <w:name w:val="Îñíîâíîé òåêñò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21:06:00Z</dcterms:created>
  <dc:creator>Ivan Pomorin</dc:creator>
  <dc:description/>
  <dc:language>en-US</dc:language>
  <cp:lastModifiedBy>Ivan Pomorin</cp:lastModifiedBy>
  <dcterms:modified xsi:type="dcterms:W3CDTF">1999-05-28T21:06:00Z</dcterms:modified>
  <cp:revision>1</cp:revision>
  <dc:subject/>
  <dc:title>Лабораторная работа   № 5</dc:title>
</cp:coreProperties>
</file>