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Лабораторная работа</w:t>
      </w:r>
    </w:p>
    <w:p>
      <w:pPr>
        <w:pStyle w:val="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  <w:t>Сенситометрические,</w:t>
      </w:r>
      <w:r>
        <w:rPr>
          <w:rFonts w:eastAsia="Times New Roman" w:cs="Times New Roman" w:ascii="Times New Roman" w:hAnsi="Times New Roman"/>
          <w:b/>
          <w:bCs/>
          <w:spacing w:val="34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  <w:t>экспонометрические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pacing w:val="3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  <w:t xml:space="preserve">и цветофотографические испытания 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pacing w:val="3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  <w:t>цветной обращаемой фотопленки”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pacing w:val="3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34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Учебное задание</w:t>
      </w:r>
      <w:r>
        <w:rPr>
          <w:rFonts w:eastAsia="Times New Roman Cyr" w:cs="Times New Roman Cyr" w:ascii="Times New Roman Cyr" w:hAnsi="Times New Roman Cyr"/>
        </w:rPr>
        <w:t>:  На  основе  ГОСТа провести сенситометрические, экспонометрические испытания цветной обращаемой фотопленки,  определить ее основные характеристики; познакомиться с методикой оценки цветопередачи по цветной таблице, научиться оценивать цветовой тон, насыщенность и  светлоту; оценить цветопередачу на основе анализа 27 цветов.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НИМАНИЕ !</w:t>
      </w:r>
      <w:r>
        <w:rPr>
          <w:rFonts w:eastAsia="Times New Roman Cyr" w:cs="Times New Roman Cyr" w:ascii="Times New Roman Cyr" w:hAnsi="Times New Roman Cyr"/>
        </w:rPr>
        <w:t xml:space="preserve"> Перед выполнением работы необходимо ознакомиться с  методикой оценки  цветопередачи  по 27-польной цветной шкале (с обработкой результатов на компьютере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абораторной работе может быть использована любая цветная  обращаемая фотопленка (ЦО-50, ЦО-65, UT-18, UT-21 и другие).</w:t>
      </w:r>
    </w:p>
    <w:p>
      <w:pPr>
        <w:pStyle w:val="TextBodyInden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Порядок выполнения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Фотосъёмка экспонограммы, съемка цветного тест-объекта, впечатывание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нситограмм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Обработка  снятой пленки в стандартном режиме обработки.</w:t>
      </w:r>
    </w:p>
    <w:p>
      <w:pPr>
        <w:pStyle w:val="22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 xml:space="preserve">Измерение с помощью денситометра визуально-эквивалентных серых </w:t>
        <w:tab/>
        <w:t>плотностей (ВЭСП) и построение характеристических кривых (ХК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Графическое и аналитическое определение характеристик пленки.</w:t>
      </w:r>
    </w:p>
    <w:p>
      <w:pPr>
        <w:pStyle w:val="22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 xml:space="preserve">Определение экспозиционного индекса по экспонограмме. Замер </w:t>
        <w:tab/>
        <w:t>плотностей серого поля. Расчет корректирующего светофильтра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</w:t>
        <w:tab/>
        <w:t>Промер 30 полей тест-объекта за тремя фильтрами денситометра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</w:t>
        <w:tab/>
        <w:t>Ввод данных в компьютер. Распечатка результато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</w:t>
        <w:tab/>
        <w:t>Выводы и рекомендации, оформление от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ачале на пленку снимается экспонометрический клин из 4-5 кадров, идущий с шагом в одну диафрагму (можно проэкспонировать пленку, например, в такой последовательности:  как 25 ед., как 50, как 100, как 200). В кадре обязательно должен быть человек и серая шкала.  Следом за экспонограммой снимается цветной тест-объект (из 30 полей) для оценки качества цветопередачи.  В конец пленки впечатывается сенситограмма. Если работа производится на широкой пленке (рольфильм,  60 мм),  то для сенситограммы следует оставить 5 последних кадров.  Тогда для съемки  экспонограммы  и тест-объекта остается 7 кадров.  Из них обычно 4-5 кадров уходит на экспонограмму и 2-3 кадра остаются для съемки 30-польного тест-объекта (3 ахроматических и 27 цветных полей)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ъемка производится широкоформатным фотоаппаратом,  то тест-объект следует  снять  целиком,  если же съемка ведется 35-мм камерой,  тест-объект следует снять в несколько кадров на одном значении диафрагмы (по секторам) - понадобится 6 кадров.  Чтобы попасть в правильную экспозицию тест-объект рекомендуется отснять еще и на другом значении диафрагмы (в сторону уменьшения и/или увеличения экспозиции)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ая обращаемая пленка обрабатывается согласно рекомендованному  ре-жиму обработки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ЖИМ ОБРАБОТКИ ЦВЕТНОЙ ОБРАЩАЕМОЙ ПЛЕН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Стадии обработки  </w:t>
        <w:tab/>
        <w:tab/>
        <w:tab/>
        <w:t>Продолжительность</w:t>
        <w:tab/>
        <w:t>Темп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ab/>
        <w:tab/>
        <w:t xml:space="preserve">(минуты)    </w:t>
        <w:tab/>
        <w:t xml:space="preserve"> </w:t>
        <w:tab/>
        <w:t>раств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.  ПРОЯВЛЕНИЕ ЧЕРНО-БЕЛОЕ  указано на упаковке</w:t>
        <w:tab/>
        <w:t>25 (+_0,3)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(или 10 минут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2.  Промывка   __________________   </w:t>
        <w:tab/>
        <w:t xml:space="preserve">2    __________  </w:t>
        <w:tab/>
        <w:t>12...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.  ОСТАНАВЛИВАЮЩАЯ ВАННА  ______   2-3  _____  19...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4.  Промывка   __________________   </w:t>
        <w:tab/>
        <w:tab/>
        <w:t>5    ______  12...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 ЗАСВЕТКА (засветку произво-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ть двумя лампами по 100 Вт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сстоянии 0,3 м со 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роны эмульсионного слоя)  ___  </w:t>
        <w:tab/>
        <w:t xml:space="preserve"> 3-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6.  ПРОЯВЛЕНИЕ ЦВЕТНОЕ      указано на упаковке    </w:t>
        <w:tab/>
        <w:t>25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пленки или 10 мин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7.  Промывка  _________________________   20  _______  12...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8.  ОТБЕЛИВАНИЕ  ____________________   5   ______  19...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9.  Промывка     ________________________   5   ______  12...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0. ФИКСИРОВАНИЕ  _________________   5      _____  19...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1. Промывка      ______________________   15-20  _____  12...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2. Сушка                  (до полного высыхан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енситометрическом  бланке  строятся  три характеристические кривые. Промер плотностей сенситограммы производится за фильтрами статуса “А”.  Ноль денситометра следует устанавливать без пленк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остроения характеристических кривых и расчета основных  параметров пленки необходимо провести сравнительный анализ полученных результатов и данных Т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нофотопленки цветные обращаемые ЦО-50Д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иска из Технических условий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У 6-42-200-92   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введения с 01.07.1992 г. до 01.07.1997 г.</w:t>
      </w:r>
    </w:p>
    <w:p>
      <w:pPr>
        <w:pStyle w:val="Heading3"/>
        <w:rPr/>
      </w:pPr>
      <w:r>
        <w:rPr/>
        <w:t>Фотографические показатели</w:t>
      </w:r>
    </w:p>
    <w:p>
      <w:pPr>
        <w:pStyle w:val="Heading4"/>
        <w:rPr/>
      </w:pPr>
      <w:r>
        <w:rPr/>
        <w:t>1.</w:t>
        <w:tab/>
        <w:t>Общая светочувствительность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бращенному изображению,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.ГОСТ, не менее  ______________________   50</w:t>
      </w:r>
    </w:p>
    <w:p>
      <w:pPr>
        <w:pStyle w:val="Heading4"/>
        <w:rPr/>
      </w:pPr>
      <w:r>
        <w:rPr/>
        <w:t>2.</w:t>
        <w:tab/>
        <w:t>Баланс светочувствитель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не более    _________________________   1,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3. </w:t>
        <w:tab/>
        <w:t>Средний градиент</w:t>
      </w:r>
      <w:r>
        <w:rPr>
          <w:rFonts w:eastAsia="Times New Roman Cyr" w:cs="Times New Roman Cyr" w:ascii="Times New Roman Cyr" w:hAnsi="Times New Roman Cyr"/>
        </w:rPr>
        <w:t xml:space="preserve">   ___________________   2,0 - 2,5</w:t>
      </w:r>
    </w:p>
    <w:p>
      <w:pPr>
        <w:pStyle w:val="Heading4"/>
        <w:rPr/>
      </w:pPr>
      <w:r>
        <w:rPr/>
        <w:t>4.</w:t>
        <w:tab/>
        <w:t>Баланс средних градиентов между нижним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редним слоями, не более  _____________   0,3</w:t>
      </w:r>
    </w:p>
    <w:p>
      <w:pPr>
        <w:pStyle w:val="Heading4"/>
        <w:rPr/>
      </w:pPr>
      <w:r>
        <w:rPr/>
        <w:t>5.</w:t>
        <w:tab/>
        <w:t>Максимальная плотность каждого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я, Б, не менее    ____________________   2,2</w:t>
      </w:r>
    </w:p>
    <w:p>
      <w:pPr>
        <w:pStyle w:val="Heading4"/>
        <w:rPr/>
      </w:pPr>
      <w:r>
        <w:rPr/>
        <w:t>6.</w:t>
        <w:tab/>
        <w:t>Минимальная плотность каждого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я, Б, не более   _____________________   0,25</w:t>
      </w:r>
    </w:p>
    <w:p>
      <w:pPr>
        <w:pStyle w:val="Heading4"/>
        <w:rPr/>
      </w:pPr>
      <w:r>
        <w:rPr/>
        <w:t>7.</w:t>
        <w:tab/>
        <w:t>Разрешающая способность, лин/мм,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енее   ______________________________   75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онцу  гарантийного срока хранения допускается снижение светочувстви-тельности кинофотопленок не более чем на 40% и уменьшение максимальной плотности не более чем на 0,2 Б от величин, установленных настоящими техническими условия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рантийный срок хранения кинофотопленок - 15 месяцев с месяца выпуска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лонная перфорирова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Ширина пленки                 35,00 +0,00 _0,15 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ина фотопленки              1,646 +_0,017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Ширина заправочного конца     от 22 до 24 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ина заправочного конца      не менее 45 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ина 100 шагов перфорации    475,0+_0,4 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Размер длины фотопленки шириной 35 мм  включает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авочный и зарядный конц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лонная неперфорирова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Ширина пленки                 61,5  +0,00 _0,20 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ина фотопленки              0,815 +_0,005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спонограмме следует отыскать нормально экспонированный кадр. В таком кадре серое 18%-ное поле должно иметь плотность 1-1.10 за тремя фильтрами денситометра.  Ноль денситометра в этом случае следует устанав-ливать  без пленки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30 полей тест-объекта (в нормально  экспонированном кадре)  следует промерить  на денситометре и результаты промеров внести в специальный бланк. Эти данные необходимы для компьютерной обработки  результатов.  После  ввода данных в компьютерную программу “ZVET-27” и распечатки результатов (1 график и 1 таблица), необходимо письменно ответить на следующие вопросы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Что Вы можете сказать о воспроизведении желтых цветов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Как передаются оранжевые цвета (от тепло-желтого до красного)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Получается ли красный цвет красным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Удается ли точно передать пурпурно-фиолетовые цвета (No 11 и  No  12 на шкале)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Ваше мнение о передаче синих тоно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</w:t>
        <w:tab/>
        <w:t>Как передаются бирюзовые тона (переход от синих к зеленым)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</w:t>
        <w:tab/>
        <w:t>Как передаются зеленые тона?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</w:t>
        <w:tab/>
        <w:t>Происходят ли изменения в желто-зеленых (лимонных) тонах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анализируйте связь между насыщенностью цвета и его светлотой (не менее двух примеров).  Сравните, например, насыщенность и светлоту синих цветов насыщенность и светлоту желтых цветов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й из параметров, на Ваш взгляд, наиболее важен для визуальной оценки цвета: насыщенность или светлота?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должен  содержать  краткое описание хода работы и режим обработки пленки. Расчет светочувствительности по сенситограмме должен быть произведен как графически (на самом бланке), так и аналитически (по формулам). К работе должны быть приложены графики цветопередачи с Вашими комментариями (сравнить оригинал, тест-объект, с его репродукцией на пленке). Заканчиваться отчет должен выводами и рекомендац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b/>
      <w:bCs/>
      <w:i/>
      <w:iCs/>
    </w:rPr>
  </w:style>
  <w:style w:type="character" w:styleId="Style10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1">
    <w:name w:val="Ïðèâåòñòâèå"/>
    <w:basedOn w:val="Normal"/>
    <w:qFormat/>
    <w:pPr/>
    <w:rPr/>
  </w:style>
  <w:style w:type="paragraph" w:styleId="21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2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45:00Z</dcterms:created>
  <dc:creator>Чертова</dc:creator>
  <dc:description/>
  <dc:language>en-US</dc:language>
  <cp:lastModifiedBy>Ivan Pomorin</cp:lastModifiedBy>
  <cp:lastPrinted>1999-03-11T23:49:00Z</cp:lastPrinted>
  <dcterms:modified xsi:type="dcterms:W3CDTF">1999-03-11T20:50:00Z</dcterms:modified>
  <cp:revision>3</cp:revision>
  <dc:subject/>
  <dc:title>Лабораторная работа</dc:title>
</cp:coreProperties>
</file>