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  № 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ино-фотопроцессам и материалам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52"/>
          <w:szCs w:val="52"/>
        </w:rPr>
        <w:t>Определение спектральных красителей кинопленки.</w:t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удента первого курса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ераторского факультета 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36"/>
          <w:szCs w:val="36"/>
        </w:rPr>
        <w:t>Поморина И.А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Цель работы:</w:t>
      </w:r>
      <w:r>
        <w:rPr>
          <w:sz w:val="24"/>
          <w:szCs w:val="24"/>
        </w:rPr>
        <w:t xml:space="preserve"> понять принцып построения графиков спектральных характеристик приводимых в технической литературе и технических описаниях пленок, снять характеристики спектрального поглощения красителей позитивной конопленки и красителей и маски негативной плен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Ход работы:</w:t>
      </w:r>
      <w:r>
        <w:rPr>
          <w:sz w:val="24"/>
          <w:szCs w:val="24"/>
        </w:rPr>
        <w:t xml:space="preserve"> с помощью спектра фотометра СФ-18 снять спектральные характеристики пропускания красителей позитивной пленки. Переносим их на отдельный бланк переделав их в спектральные характеристики поглощения. Так же надо снять спектральные характеристики пропускания красителей негативой кинопленки ( копировальное серое поле с маской, без маски и отдельно маск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носим эти характеристики на отдельные бланк, переделав их в спектральную характеристику поглощения. Отдельно промеряем спектральную характеристику ростительной  зелени и ру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ереводе кривыхпропускания в кривые поглощения по форму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 = lg(1/r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желтый краситель задерживает лучи в синей зоне спетра и пропускает зеленую зону, чуть задерживает красную зону спектра. Пурпурный краситель чуть задерживает зеленую зону спектра и немного синюю зону, свободно пропускает красные лучи. Голубой краситель задерживает лучи в красной зоне и половину лучей в зеленой зоне спектра и свободно пропускает синюю зону спектра. Идеальные красители - это красители, которые задерживают строго определенную зону спектра. Самый близкий к данным требованиям оказывается желтый краситель и дальше всего - голубой и пурпурный красител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аска цветной негаливной пленки задерживает сини лучи, немного зеленых и еще меньше красных. Зелень поглощает в синей зоне, меньше в зеленой и сильно в красной. Зелень пропускает ИФ лучи. Рука поглощает в синей и зеленой зоне спектра и пропускает в ИФ зонах. Что и следовало ожидать, так как рука и зелень являются источником ИФ излучения. Средне серое поле без маски поглощает в целом одинаковое во всех зонах спектра. А серое поле с маской начинает поглощать больше в синей зоне спектра и немного меньше в зеленой и красной зонах.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20:51:00Z</dcterms:created>
  <dc:creator>Ivan Pomorin</dc:creator>
  <dc:description/>
  <dc:language>en-US</dc:language>
  <cp:lastModifiedBy>Ivan Pomorin</cp:lastModifiedBy>
  <dcterms:modified xsi:type="dcterms:W3CDTF">1999-05-28T20:51:00Z</dcterms:modified>
  <cp:revision>2</cp:revision>
  <dc:subject/>
  <dc:title>Лабораторная работа   № 5</dc:title>
</cp:coreProperties>
</file>