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  №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ино-фотопроцессам и материалам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52"/>
          <w:szCs w:val="52"/>
        </w:rPr>
        <w:t>Сенситометрические  испытания черно-белой позитивной кинопленки.</w:t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удента первого курса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ераторского факультета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морина И.А.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Задание:</w:t>
      </w:r>
      <w:r>
        <w:rPr>
          <w:sz w:val="24"/>
          <w:szCs w:val="24"/>
        </w:rPr>
        <w:t xml:space="preserve"> На основе ГОСТа провести сенситометрические испытания ЧБ позитивной кинопленки (тип МЗ-3), определить ее основные характеристики, оценить спектральную чувствительность позитивной кинопленки и сравнить с ч/б негатив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  <w:u w:val="single"/>
        </w:rPr>
        <w:t>Ход работы:</w:t>
      </w:r>
      <w:r>
        <w:rPr>
          <w:sz w:val="24"/>
          <w:szCs w:val="24"/>
        </w:rPr>
        <w:t xml:space="preserve"> На 1 отрезок пленки МЗ-3 была впечатана сенситограмма и проявлена в позитивном проявителе в течение 3 минут. На второй отрезок пленки была впечатана сенситограмма и негатив экспонограммы и сенситограммы с оптимального негатива из первой лабораторной работы и проявлена в течение 6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полного процесса позитивной обработки на денситометре были промерены плотности всех 3-х сенситограмм и построены 3 характеристические крив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Критериальная плотность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зитивной чб кинопленки при нах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необходимо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прибавить 0.9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p</w:t>
      </w:r>
      <w:r>
        <w:rPr>
          <w:b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min</w:t>
      </w:r>
      <w:r>
        <w:rPr>
          <w:b/>
          <w:bCs/>
          <w:sz w:val="24"/>
          <w:szCs w:val="24"/>
        </w:rPr>
        <w:t xml:space="preserve"> + 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 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>5 + 0.9 = 0.95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 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>7 + 0.9 = 0.97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 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1 + 0.9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>.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Светочувствительность ( по критерию 0.9 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 шкале светочувствит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= 10 /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из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пускаем перпендикуляр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4.5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9     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3.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По шкале Н определяем минимальную экспозиции для получения плот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2.33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1.22                 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3.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Коэффициент контрастност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нахождения коэффициента контрастности необходимо прямолинейный участок ХК перенести в нижний правый угол бланка до пересечения точки Х1 на оси абсцисс. Прямая пересечет вертикальную ось в точке значения коэффициента контрастност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мин = 1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мин = 1.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г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ирующий коэффициент контрастности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нег 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поз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Минимальные и максимальные плотнос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.05                             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.07                      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.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.15                            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.64                      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.3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В результате проделанных опытов с позитивной ЧБ пленкой МЗ-3 было выяснено, что пленка имеет низкую чувствительность и  является не сенсибелизированной, что позволяет обрабатывать ее при красном свете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ленка МЗ-3 не достигла рекомендуемого градиента при максимальном времени проявления.  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2:37:00Z</dcterms:created>
  <dc:creator>Ivan Pomorin</dc:creator>
  <dc:description/>
  <dc:language>en-US</dc:language>
  <cp:lastModifiedBy>Ivan Pomorin</cp:lastModifiedBy>
  <cp:lastPrinted>1999-01-06T01:34:00Z</cp:lastPrinted>
  <dcterms:modified xsi:type="dcterms:W3CDTF">1999-01-05T22:39:00Z</dcterms:modified>
  <cp:revision>6</cp:revision>
  <dc:subject/>
  <dc:title>Лабораторная работа   №2</dc:title>
</cp:coreProperties>
</file>