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eastAsia="Baskerville" w:cs="Baskerville"/>
          <w:sz w:val="24"/>
          <w:szCs w:val="24"/>
        </w:rPr>
      </w:pPr>
      <w:r>
        <w:rPr>
          <w:rFonts w:eastAsia="Baskerville" w:cs="Baskerville" w:ascii="Baskerville" w:hAnsi="Baskerville"/>
          <w:sz w:val="24"/>
          <w:szCs w:val="24"/>
        </w:rPr>
      </w:r>
    </w:p>
    <w:p>
      <w:pPr>
        <w:pStyle w:val="Normal"/>
        <w:rPr>
          <w:rFonts w:ascii="Baskerville" w:hAnsi="Baskerville" w:eastAsia="Baskerville" w:cs="Baskerville"/>
          <w:sz w:val="24"/>
          <w:szCs w:val="24"/>
        </w:rPr>
      </w:pPr>
      <w:r>
        <w:rPr>
          <w:rFonts w:eastAsia="Baskerville" w:cs="Baskerville" w:ascii="Baskerville" w:hAnsi="Baskerville"/>
          <w:sz w:val="24"/>
          <w:szCs w:val="24"/>
        </w:rPr>
      </w:r>
    </w:p>
    <w:p>
      <w:pPr>
        <w:pStyle w:val="Normal"/>
        <w:rPr>
          <w:rFonts w:ascii="Baskerville" w:hAnsi="Baskerville" w:eastAsia="Baskerville" w:cs="Baskerville"/>
          <w:sz w:val="24"/>
          <w:szCs w:val="24"/>
        </w:rPr>
      </w:pPr>
      <w:r>
        <w:rPr>
          <w:rFonts w:eastAsia="Baskerville" w:cs="Baskerville" w:ascii="Baskerville" w:hAnsi="Baskerville"/>
          <w:sz w:val="24"/>
          <w:szCs w:val="24"/>
        </w:rPr>
        <w:t xml:space="preserve"> </w:t>
      </w:r>
    </w:p>
    <w:p>
      <w:pPr>
        <w:pStyle w:val="Normal"/>
        <w:rPr>
          <w:rFonts w:ascii="Baskerville" w:hAnsi="Baskerville" w:eastAsia="Baskerville" w:cs="Baskerville"/>
          <w:sz w:val="24"/>
          <w:szCs w:val="24"/>
        </w:rPr>
      </w:pPr>
      <w:r>
        <w:rPr>
          <w:rFonts w:eastAsia="Baskerville" w:cs="Baskerville" w:ascii="Baskerville" w:hAnsi="Baskerville"/>
          <w:sz w:val="24"/>
          <w:szCs w:val="24"/>
        </w:rPr>
      </w:r>
    </w:p>
    <w:p>
      <w:pPr>
        <w:pStyle w:val="Normal"/>
        <w:rPr>
          <w:rFonts w:ascii="Times New Roman Cyr" w:hAnsi="Times New Roman Cyr" w:eastAsia="Times New Roman Cyr" w:cs="Times New Roman Cyr"/>
          <w:sz w:val="44"/>
          <w:szCs w:val="44"/>
        </w:rPr>
      </w:pPr>
      <w:r>
        <w:rPr>
          <w:rFonts w:eastAsia="Baskerville" w:cs="Baskerville" w:ascii="Baskerville" w:hAnsi="Baskerville"/>
          <w:b/>
          <w:bCs/>
          <w:sz w:val="44"/>
          <w:szCs w:val="44"/>
        </w:rPr>
        <w:tab/>
      </w:r>
      <w:r>
        <w:rPr>
          <w:rFonts w:eastAsia="Times New Roman Cyr" w:cs="Times New Roman Cyr" w:ascii="Times New Roman Cyr" w:hAnsi="Times New Roman Cyr"/>
          <w:b/>
          <w:bCs/>
          <w:sz w:val="44"/>
          <w:szCs w:val="44"/>
        </w:rPr>
        <w:t xml:space="preserve">Лабораторная работа No 4 </w:t>
      </w:r>
    </w:p>
    <w:p>
      <w:pPr>
        <w:pStyle w:val="Normal"/>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ab/>
        <w:t xml:space="preserve">Аддитивная печать с цветного негатива на позитив.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27" w:hanging="2127"/>
        <w:jc w:val="both"/>
        <w:rPr/>
      </w:pPr>
      <w:r>
        <w:rPr>
          <w:rFonts w:eastAsia="Times New Roman Cyr" w:cs="Times New Roman Cyr" w:ascii="Times New Roman Cyr" w:hAnsi="Times New Roman Cyr"/>
          <w:sz w:val="24"/>
          <w:szCs w:val="24"/>
          <w:u w:val="single"/>
        </w:rPr>
        <w:t>Учебное задание</w:t>
      </w:r>
      <w:r>
        <w:rPr>
          <w:rFonts w:eastAsia="Times New Roman Cyr" w:cs="Times New Roman Cyr" w:ascii="Times New Roman Cyr" w:hAnsi="Times New Roman Cyr"/>
          <w:sz w:val="24"/>
          <w:szCs w:val="24"/>
        </w:rPr>
        <w:t xml:space="preserve">: </w:t>
        <w:tab/>
        <w:t xml:space="preserve">На основе ГОСТа провести сенситометрические и резольвометричес-кие испытания цветной позитивной кинопленки, определить ее основные характеристики; спечатать цветной негатив на цветную позитивную кинопленку, добившись оптимальной коррекции. </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Цель работы: </w:t>
      </w:r>
    </w:p>
    <w:p>
      <w:pPr>
        <w:pStyle w:val="Normal"/>
        <w:ind w:left="2127" w:hanging="21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лью работы является практическое ознакомление с процессом печати цветного позитива аддитивным методом, посредством аппарата покадровой печати, а также ознакомление на практике с режимом обработки в стандартных растворах для цветной позитивной киноплен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Ход работы: </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Зарядка фотокассеты цветной позитивной кинопленк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 Установка фотокассеты в аппарат аддитивной печа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 Экспонирование за тремя светофильтрами: синим, зеленым и красным, согласно </w:t>
        <w:tab/>
        <w:t xml:space="preserve">паспорту пробной печа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4. Впечатывание сенситограммы и резольвограмм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5. Обработка позитивной кинопленки по стандартному процесс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 Промер полей сенситограммы с помощью денситометра за статусом "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7. Построение характеристической кривой и определение характеристик плен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u w:val="single"/>
        </w:rPr>
        <w:t>Выводы:</w:t>
      </w:r>
      <w:r>
        <w:rPr>
          <w:rFonts w:eastAsia="Times New Roman Cyr" w:cs="Times New Roman Cyr" w:ascii="Times New Roman Cyr" w:hAnsi="Times New Roman Cyr"/>
          <w:sz w:val="24"/>
          <w:szCs w:val="24"/>
        </w:rPr>
        <w:t xml:space="preserve"> </w:t>
        <w:tab/>
        <w:t xml:space="preserve">Сравнить сенситометрические показатели полученные в ходе работы с </w:t>
        <w:tab/>
        <w:tab/>
        <w:tab/>
        <w:t xml:space="preserve">данными Т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и выполнении работы необходимо изучить имеющееся в лаборатории обору-дование, устройство приборов и правила работы с ними. Работа начинается с того что в фотокассету эмульсией наружу заряжается кусок цветной позитивной кинопленки ЦП-8р или СР-10 (Agfa). В аппарат аддитивной печати вставляется заранее подготовленный цветной негатив (эмульсией вверх). Позитивная кинопленка заряжается в кассетное отделение аппарата и затем производится печать согласно приложенному паспорту аддитивной печати. Печать производится за тремя зональными фильтрами (синим, зеленым, красным). Экспозиция за каждым фильтром регулируется с помощью электронного реле времен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Паспорт аддитивной печат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6911" w:type="dxa"/>
        <w:jc w:val="left"/>
        <w:tblInd w:w="-129" w:type="dxa"/>
        <w:tblLayout w:type="fixed"/>
        <w:tblCellMar>
          <w:top w:w="0" w:type="dxa"/>
          <w:left w:w="107" w:type="dxa"/>
          <w:bottom w:w="0" w:type="dxa"/>
          <w:right w:w="107" w:type="dxa"/>
        </w:tblCellMar>
      </w:tblPr>
      <w:tblGrid>
        <w:gridCol w:w="1134"/>
        <w:gridCol w:w="1950"/>
        <w:gridCol w:w="1985"/>
        <w:gridCol w:w="1842"/>
      </w:tblGrid>
      <w:tr>
        <w:trPr>
          <w:tblHeader w:val="true"/>
        </w:trPr>
        <w:tc>
          <w:tcPr>
            <w:tcW w:w="1134" w:type="dxa"/>
            <w:tcBorders>
              <w:top w:val="double" w:sz="6" w:space="0" w:color="000000"/>
              <w:left w:val="doub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дра</w:t>
            </w:r>
          </w:p>
        </w:tc>
        <w:tc>
          <w:tcPr>
            <w:tcW w:w="1950" w:type="dxa"/>
            <w:tcBorders>
              <w:top w:val="double" w:sz="6" w:space="0" w:color="000000"/>
              <w:left w:val="sing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иний</w:t>
            </w:r>
          </w:p>
        </w:tc>
        <w:tc>
          <w:tcPr>
            <w:tcW w:w="1985" w:type="dxa"/>
            <w:tcBorders>
              <w:top w:val="double" w:sz="6" w:space="0" w:color="000000"/>
              <w:left w:val="sing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еленый</w:t>
            </w:r>
          </w:p>
        </w:tc>
        <w:tc>
          <w:tcPr>
            <w:tcW w:w="1842" w:type="dxa"/>
            <w:tcBorders>
              <w:top w:val="double" w:sz="6" w:space="0" w:color="000000"/>
              <w:left w:val="single" w:sz="6" w:space="0" w:color="000000"/>
              <w:bottom w:val="double" w:sz="6" w:space="0" w:color="000000"/>
              <w:right w:val="doub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асный</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tc>
        <w:tc>
          <w:tcPr>
            <w:tcW w:w="19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842" w:type="dxa"/>
            <w:tcBorders>
              <w:top w:val="dashed" w:sz="6" w:space="0" w:color="auto"/>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9</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19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r>
    </w:tbl>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печати последнего кадра пленка сматывается в приемную кассету и на оставшийся кусок пленки впечатывается сенситограмм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пределения резкостных свойств пленки (разрешающей способности) на отдельный кусок пленки, заряженный в кассету резольвометра, производится печать уменьшенного изображения миры с убывающей экспозицией. Изменение экспозиции осуществляется за счет комплекта серых фильтров разной плотности, устанавливаемых между источником света и пленкой. Шаг изменения плотности равен 0,15. Время экспонирования при этом остается неизменным. После каждого экспонирования кассета с пленкой перемещается в горизонтальном направлении примерно на 5-6 м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ешающая способность определяется во всех трех слоях, для чего по 3-4 изо-бражения миры впечатываются за синим, зеленым и красным фильтром. Кроме этого, для оценки результирующей разрешающей способности впечатывается мира сразу в три слоя - за неселективным фильтром. После проявления резольвограмм на пленке виден горизонтальный ряд уменьшенных изображений мир. С помощью микроскопа отыскивается изображение с наибольшим числом передаваемых линий. Номер квадрата, где еще можно различить отдельно расположенные линии, запоминается и с помощью таблицы переводится в количество линий на 1 миллиметр. Это и является максимальной разрешающей способностью кинопленки. В работе необходимо найти разрешающую способность каждого слоя по-отдельности и суммарный эффек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работка экспонированной пленки производится в стандартном для данного типа пленки режиме обработ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КА ЦВЕТНОЙ ПОЗИТИВНОЙ ПЛЕНКИ ЦП-8р  (CP-10,Agfa)</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ядок операций </w:t>
        <w:tab/>
        <w:tab/>
        <w:tab/>
        <w:t xml:space="preserve">время обработки </w:t>
        <w:tab/>
        <w:t xml:space="preserve">температу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минуты) </w:t>
        <w:tab/>
        <w:tab/>
        <w:t xml:space="preserve">(градус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ЯВЛЕНИЕ </w:t>
        <w:tab/>
        <w:tab/>
        <w:tab/>
        <w:t xml:space="preserve">8-10 </w:t>
        <w:tab/>
        <w:tab/>
        <w:tab/>
        <w:t xml:space="preserve">2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оласкивание </w:t>
        <w:tab/>
        <w:tab/>
        <w:tab/>
        <w:t xml:space="preserve">1 </w:t>
        <w:tab/>
        <w:tab/>
        <w:tab/>
        <w:t xml:space="preserve">8...1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П-ФИКСАЖ </w:t>
        <w:tab/>
        <w:tab/>
        <w:tab/>
        <w:t xml:space="preserve">6-8 </w:t>
        <w:tab/>
        <w:tab/>
        <w:tab/>
        <w:t xml:space="preserve">16...2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мывка </w:t>
        <w:tab/>
        <w:tab/>
        <w:tab/>
        <w:tab/>
        <w:t xml:space="preserve">10-12 </w:t>
        <w:tab/>
        <w:tab/>
        <w:tab/>
        <w:t xml:space="preserve">8...1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БЕЛИВАНИЕ </w:t>
        <w:tab/>
        <w:tab/>
        <w:tab/>
        <w:t xml:space="preserve">4 </w:t>
        <w:tab/>
        <w:tab/>
        <w:tab/>
        <w:t xml:space="preserve">16...2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мывка </w:t>
        <w:tab/>
        <w:tab/>
        <w:tab/>
        <w:tab/>
        <w:t xml:space="preserve">3 </w:t>
        <w:tab/>
        <w:tab/>
        <w:tab/>
        <w:t xml:space="preserve">8...1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КСИРОВАНИЕ </w:t>
        <w:tab/>
        <w:tab/>
        <w:tab/>
        <w:t xml:space="preserve">4 </w:t>
        <w:tab/>
        <w:tab/>
        <w:tab/>
        <w:t xml:space="preserve">16...2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мывка </w:t>
        <w:tab/>
        <w:tab/>
        <w:tab/>
        <w:tab/>
        <w:t xml:space="preserve">10-15 </w:t>
        <w:tab/>
        <w:tab/>
        <w:tab/>
        <w:t xml:space="preserve">8...1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ШКА (до полного высых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бработки сенситограмм на одном сенситометрическом бланке следует построить три характеристические кривые. Для этого вначале следует промерить плотность всех полей сенситограммы, начиная с 1-го, самого плотного поля за синим фильтром (статус "А"), затем все эти поля - за зеленым фильтром (статус "А") и после этого все поля с первого до последнего - за красным фильтром (статус "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д началом промеров следует установить ноль денситометра без участия пленки и лишь затем приступить к промерам. Вначале устанавливается ноль за синим фильтром денситометра (без пленки), за этим фильтром промеряется вся сенситограмма, начиная от самого плотного поля до минимально пропечатанного. После этого головка с фильтрами поворачивается и устанавливается зеленый фильтр. Значение обнуляется (без пленки), и вся сенситограмма от начала до конца промеряется теперь за зеленым фильтром. Затем головку с фильтрами устанавливают красным фильтром вниз (промер идет через тот фильтр, который находится внизу), устанавливается ноль (без пленки), а затем начинаются промеры копировальных плотностей всех полей сенситограммы за этим фильтром. Таким образом каждую сенситограмму нужно промерить трижды (за тремя разными фильтрами). Полученные значения последовательно переносятся на на сенситометрический бланк. Строить характеристическую кривую следует начинать с самого плотного поля (No 1), приняв за экспозицию первого поля ту, которая указана в паспорте к данному сенситометру, на котором производилось впечатывание сенситограмм (320 лк х с).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построения трех характеристических кривых следует графически и аналитически определить характеристики плен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Сначала следует найти критериальную плотность - Dкр, по которой определяется светочувствительность. Для этого к минимальной плотности прибавляется приращение 0,9. Для каждой из трех характеристических кривых находится своя критериальная точ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 Из этой точки вертикально вниз (или вверх) проводится прямая, которая пересечет несколько горизонтальных шкал: шкалу экспозиций Н и шкалу светочувствительностей S=10/H.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 По шкале S=10/H определяется значение светочувствительности кинопленки. Это графический способ нахождения светочувствитель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4. По шкале "Н" определяется экспозицию, которая необходима для получения плотности Dкр = Dмин + 0,9. Подставляя это значение в формулу S=10/H, вы найдете значение светочувствительности аналитически. Светочувствительности, найденные графически и аналитически при этом должны совпа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5. От точки Dкр в одну сторону откладывается интервал в 0,5 логарифмических единиц, а в другую сторону - интервал в 0,4 логарифмические единицы. Этот интервал отсчитывается по шкале lg H. От конца отрезка проводится вертикальная линия до пересечения с характеристической кривой (см. рисунок). Таким образом находим точку, которая отстоит от первой на вышеуказанный интервал. Эти две точки на характеристической кривой находятся с единственной целью: они ограничивают интервал, на котором определяется средний градиент. Между собой две точки соединяются прямой линией. Тангенс угла наклона этой линии и будет являться средним градиентом. Этот тангенс можно найти двумя способами: графически и аналитически. Чтобы найти средний градиент графически, следует перенести секущую, соединяющую две точки (одна из точек - Dкр) параллельно в правый угол сенситометрического бланка к специальному штриху у горизонтальной шкал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кольку от критериальной точки откладываются два отрезка - один влево, другой вправо, и от характеристической кривой отсекаются два участка, то находят два средних градиента - градиент верхнего участка характеристической кривой и средний градиент нижнего участка. Когда ведут разговор о контрастности позитивной кинопленки, то под степенью контрастности понимают средний градиент верхнего участока характеристической крив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тически средний градиент находится по формуле: </w:t>
      </w:r>
    </w:p>
    <w:p>
      <w:pPr>
        <w:pStyle w:val="Normal"/>
        <w:jc w:val="both"/>
        <w:rPr/>
      </w:pPr>
      <w:r>
        <w:rPr>
          <w:rFonts w:eastAsia="Times New Roman Cyr" w:cs="Times New Roman Cyr" w:ascii="Times New Roman Cyr" w:hAnsi="Times New Roman Cyr"/>
          <w:sz w:val="24"/>
          <w:szCs w:val="24"/>
        </w:rPr>
        <w:tab/>
        <w:tab/>
        <w:tab/>
        <w:tab/>
        <w:tab/>
      </w:r>
      <w:r>
        <w:rPr>
          <w:rFonts w:eastAsia="Symbol" w:cs="Symbol" w:ascii="Symbol" w:hAnsi="Symbol"/>
          <w:sz w:val="24"/>
          <w:szCs w:val="24"/>
        </w:rPr>
        <w:t>D</w:t>
      </w:r>
      <w:r>
        <w:rPr>
          <w:rFonts w:eastAsia="Times New Roman Cyr" w:cs="Times New Roman Cyr" w:ascii="Times New Roman Cyr" w:hAnsi="Times New Roman Cyr"/>
          <w:sz w:val="24"/>
          <w:szCs w:val="24"/>
        </w:rPr>
        <w:t xml:space="preserve"> D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  g = ------------------ , </w:t>
      </w:r>
    </w:p>
    <w:p>
      <w:pPr>
        <w:pStyle w:val="Normal"/>
        <w:jc w:val="both"/>
        <w:rPr/>
      </w:pPr>
      <w:r>
        <w:rPr>
          <w:rFonts w:eastAsia="Times New Roman Cyr" w:cs="Times New Roman Cyr" w:ascii="Times New Roman Cyr" w:hAnsi="Times New Roman Cyr"/>
          <w:sz w:val="24"/>
          <w:szCs w:val="24"/>
        </w:rPr>
        <w:tab/>
        <w:tab/>
        <w:tab/>
        <w:tab/>
        <w:tab/>
      </w:r>
      <w:r>
        <w:rPr>
          <w:rFonts w:eastAsia="Symbol" w:cs="Symbol" w:ascii="Symbol" w:hAnsi="Symbol"/>
          <w:sz w:val="24"/>
          <w:szCs w:val="24"/>
        </w:rPr>
        <w:t>D</w:t>
      </w:r>
      <w:r>
        <w:rPr>
          <w:rFonts w:eastAsia="Times New Roman Cyr" w:cs="Times New Roman Cyr" w:ascii="Times New Roman Cyr" w:hAnsi="Times New Roman Cyr"/>
          <w:sz w:val="24"/>
          <w:szCs w:val="24"/>
        </w:rPr>
        <w:t xml:space="preserve"> lgH </w:t>
      </w:r>
    </w:p>
    <w:p>
      <w:pPr>
        <w:pStyle w:val="Normal"/>
        <w:jc w:val="both"/>
        <w:rPr/>
      </w:pPr>
      <w:r>
        <w:rPr>
          <w:rFonts w:eastAsia="Times New Roman Cyr" w:cs="Times New Roman Cyr" w:ascii="Times New Roman Cyr" w:hAnsi="Times New Roman Cyr"/>
          <w:sz w:val="24"/>
          <w:szCs w:val="24"/>
        </w:rPr>
        <w:t xml:space="preserve">где </w:t>
      </w:r>
      <w:r>
        <w:rPr>
          <w:rFonts w:eastAsia="Symbol" w:cs="Symbol" w:ascii="Symbol" w:hAnsi="Symbol"/>
          <w:sz w:val="24"/>
          <w:szCs w:val="24"/>
        </w:rPr>
        <w:t>D</w:t>
      </w:r>
      <w:r>
        <w:rPr>
          <w:rFonts w:eastAsia="Times New Roman Cyr" w:cs="Times New Roman Cyr" w:ascii="Times New Roman Cyr" w:hAnsi="Times New Roman Cyr"/>
          <w:sz w:val="24"/>
          <w:szCs w:val="24"/>
        </w:rPr>
        <w:t xml:space="preserve"> D - разница плотностей между точками, а </w:t>
      </w:r>
      <w:r>
        <w:rPr>
          <w:rFonts w:eastAsia="Symbol" w:cs="Symbol" w:ascii="Symbol" w:hAnsi="Symbol"/>
          <w:sz w:val="24"/>
          <w:szCs w:val="24"/>
        </w:rPr>
        <w:t>D</w:t>
      </w:r>
      <w:r>
        <w:rPr>
          <w:rFonts w:eastAsia="Times New Roman Cyr" w:cs="Times New Roman Cyr" w:ascii="Times New Roman Cyr" w:hAnsi="Times New Roman Cyr"/>
          <w:sz w:val="24"/>
          <w:szCs w:val="24"/>
        </w:rPr>
        <w:t xml:space="preserve"> lgH - заданный интервал экспозиций, равный в первом случае 0,5, а во втором случае - 0,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отчете должен быть коротко указан ход работы и цель работы. Среди отпечатанных позитивов должен быть указан оптимальный по коррекции. Рядом с одноцветными изображениями следует указать за какими фильтрами они были напечатаны и при какой выдержке. К отчету должны быть приложены характеристические кривые используемой позитивной кинопленки с аналитическими и графическими расчетами. Необходимо сравнить полученные сенситометрические характеристики с характеристиками: взятыми из технических услов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73" w:dyaOrig="13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65pt;height:663.6pt" filled="f" o:ole="">
            <v:imagedata r:id="rId3" o:title=""/>
          </v:shape>
          <o:OLEObject Type="Embed" ProgID="" ShapeID="ole_rId2" DrawAspect="Content" ObjectID="_513026144" r:id="rId2"/>
        </w:objec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ab/>
        <w:tab/>
        <w:tab/>
        <w:tab/>
        <w:tab/>
        <w:tab/>
      </w:r>
      <w:r>
        <w:rPr>
          <w:rFonts w:eastAsia="Times New Roman Cyr" w:cs="Times New Roman Cyr" w:ascii="Times New Roman Cyr" w:hAnsi="Times New Roman Cyr"/>
          <w:sz w:val="24"/>
          <w:szCs w:val="24"/>
          <w:u w:val="single"/>
        </w:rPr>
        <w:t xml:space="preserve">Кинопленка ЦП-8р, ЦП-8с </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бщая светочувствительность ед. ГОСТ 9160-82 </w:t>
        <w:tab/>
        <w:tab/>
        <w:tab/>
        <w:t xml:space="preserve">0,2-0,6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Баланс по светочувствительности, не более </w:t>
        <w:tab/>
        <w:tab/>
        <w:tab/>
        <w:tab/>
        <w:t xml:space="preserve">1,8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редний градиент верхнего участ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характеристической кривой каждого из слоев, gв </w:t>
        <w:tab/>
        <w:tab/>
        <w:t xml:space="preserve">3,3 (+0,4 -0,3)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Баланс градиентов, не более </w:t>
        <w:tab/>
        <w:tab/>
        <w:tab/>
        <w:tab/>
        <w:tab/>
        <w:tab/>
        <w:t xml:space="preserve">0,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Средний градиент нижнего участ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характеристической кривой каждого из слоев, gн </w:t>
        <w:tab/>
        <w:tab/>
        <w:t xml:space="preserve">1,7 (+0,2 -0,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Минимальная плотность,Dmin, не более </w:t>
        <w:tab/>
        <w:tab/>
        <w:tab/>
        <w:tab/>
        <w:t xml:space="preserve">0,15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Конечная оптическая плотность прямолинейно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частка характеристической кривой, Dкон, Б, не менее </w:t>
        <w:tab/>
        <w:t xml:space="preserve">2,6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Максимальная плот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характеристической кривой,Dmax, не менее </w:t>
        <w:tab/>
        <w:tab/>
        <w:tab/>
        <w:t xml:space="preserve">3,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Коэффициент передачи модуляции (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пространственной частоте 30 лин/мм, </w:t>
        <w:tab/>
        <w:t xml:space="preserve">не мене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за зеленым фильтром </w:t>
        <w:tab/>
        <w:tab/>
        <w:tab/>
        <w:tab/>
        <w:t xml:space="preserve">0,2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за красным фильтром </w:t>
        <w:tab/>
        <w:tab/>
        <w:tab/>
        <w:tab/>
        <w:t>0,1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Среднеквадратичная грануляр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за визуальным фильтром, не более </w:t>
        <w:tab/>
        <w:tab/>
        <w:t xml:space="preserve">18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ab/>
        <w:tab/>
        <w:tab/>
        <w:tab/>
        <w:tab/>
        <w:tab/>
      </w:r>
      <w:r>
        <w:rPr>
          <w:rFonts w:eastAsia="Times New Roman Cyr" w:cs="Times New Roman Cyr" w:ascii="Times New Roman Cyr" w:hAnsi="Times New Roman Cyr"/>
          <w:sz w:val="24"/>
          <w:szCs w:val="24"/>
          <w:u w:val="single"/>
        </w:rPr>
        <w:t xml:space="preserve">Кинопленка ЦП-12, ЦП-12с </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бщая светочувствительность ед. ГОСТ 9160-82 </w:t>
        <w:tab/>
        <w:tab/>
        <w:tab/>
        <w:t xml:space="preserve">0,2-0,7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Баланс по светочувствительности, не более </w:t>
        <w:tab/>
        <w:tab/>
        <w:tab/>
        <w:tab/>
        <w:t xml:space="preserve">1,8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редний градиент верхнего участ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характеристической кривой каждого из слоев, gв </w:t>
        <w:tab/>
        <w:tab/>
        <w:t xml:space="preserve">3,3 (+0,4 -0,3)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Баланс градиентов, не более </w:t>
        <w:tab/>
        <w:tab/>
        <w:tab/>
        <w:tab/>
        <w:tab/>
        <w:tab/>
        <w:t xml:space="preserve">0,4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Средний градиент нижнего участ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характеристической кривой каждого из слоев, gн </w:t>
        <w:tab/>
        <w:tab/>
        <w:t xml:space="preserve">1,7 (+0,2 -0,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Минимальная плотность,Dmin, не более </w:t>
        <w:tab/>
        <w:tab/>
        <w:tab/>
        <w:tab/>
        <w:t xml:space="preserve">0,15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Конечная оптическая плотность прямолинейно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частка характеристической кривой, Dкон, Б, не менее </w:t>
        <w:tab/>
        <w:t xml:space="preserve">2,6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Максимальная плот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характеристической кривой,Dmax, не менее </w:t>
        <w:tab/>
        <w:tab/>
        <w:tab/>
        <w:t xml:space="preserve">3,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Коэффициент передачи модуляции (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пространственной частоте 30 лин/мм, не мене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за зеленым фильтром </w:t>
        <w:tab/>
        <w:tab/>
        <w:tab/>
        <w:tab/>
        <w:t xml:space="preserve">0,75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за красным фильтром </w:t>
        <w:tab/>
        <w:tab/>
        <w:tab/>
        <w:tab/>
        <w:t>0,4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Среднеквадратичная грануляр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за визуальным фильтром, не более </w:t>
        <w:tab/>
        <w:tab/>
        <w:t xml:space="preserve">1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ыводе должны быть оценены полученные результаты и даны краткие рекомендации по использованию позитивной кинопленки. </w:t>
      </w:r>
    </w:p>
    <w:sectPr>
      <w:footerReference w:type="default" r:id="rId4"/>
      <w:type w:val="nextPage"/>
      <w:pgSz w:w="12240" w:h="15840"/>
      <w:pgMar w:left="1701" w:right="1134" w:gutter="0" w:header="0" w:top="851"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skerville">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43:00Z</dcterms:created>
  <dc:creator>Ivan Pomorin</dc:creator>
  <dc:description/>
  <dc:language>en-US</dc:language>
  <cp:lastModifiedBy>Ivan Pomorin</cp:lastModifiedBy>
  <cp:lastPrinted>1996-02-06T20:57:00Z</cp:lastPrinted>
  <dcterms:modified xsi:type="dcterms:W3CDTF">1999-03-11T20:43:00Z</dcterms:modified>
  <cp:revision>2</cp:revision>
  <dc:subject/>
  <dc:title> </dc:title>
</cp:coreProperties>
</file>